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right" w:pos="2835" w:leader="none"/>
          <w:tab w:val="left" w:pos="3119" w:leader="none"/>
        </w:tabs>
        <w:rPr>
          <w:rFonts w:ascii="Verdana" w:hAnsi="Verdana" w:cs="Verdana"/>
          <w:i/>
          <w:i/>
          <w:sz w:val="16"/>
          <w:lang w:val="hr-HR"/>
        </w:rPr>
      </w:pPr>
      <w:r>
        <w:rPr>
          <w:rFonts w:cs="Verdana" w:ascii="Verdana" w:hAnsi="Verdana"/>
          <w:i/>
          <w:sz w:val="16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288925</wp:posOffset>
                </wp:positionV>
                <wp:extent cx="3600450" cy="1799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right" w:pos="2340" w:leader="none"/>
                                <w:tab w:val="left" w:pos="2520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>Pogodak tražilica d.o.o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hr-HR"/>
                              </w:rPr>
                              <w:t> 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right" w:pos="2340" w:leader="none"/>
                                <w:tab w:val="left" w:pos="2520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hr-HR"/>
                              </w:rPr>
                              <w:tab/>
                              <w:tab/>
                              <w:t>za internet uslug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right" w:pos="2340" w:leader="none"/>
                                <w:tab w:val="left" w:pos="2520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right" w:pos="2340" w:leader="none"/>
                                <w:tab w:val="left" w:pos="2520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hr-HR"/>
                              </w:rPr>
                              <w:tab/>
                              <w:tab/>
                              <w:t>Zavrtnica 17, HR-10 0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right" w:pos="2340" w:leader="none"/>
                                <w:tab w:val="left" w:pos="2520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hr-HR"/>
                              </w:rPr>
                              <w:tab/>
                              <w:tab/>
                              <w:t>Zagreb, Hrvatsk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right" w:pos="2340" w:leader="none"/>
                                <w:tab w:val="left" w:pos="2520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hr-HR"/>
                              </w:rPr>
                              <w:tab/>
                              <w:tab/>
                              <w:t>T: 00 385 (0)1 6195 09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right" w:pos="2340" w:leader="none"/>
                                <w:tab w:val="left" w:pos="2520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hr-HR"/>
                              </w:rPr>
                              <w:tab/>
                              <w:tab/>
                              <w:t>F: 00 385 (0)1 6195 09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right" w:pos="2340" w:leader="none"/>
                                <w:tab w:val="left" w:pos="2520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hr-HR"/>
                              </w:rPr>
                              <w:tab/>
                              <w:tab/>
                              <w:t xml:space="preserve">Email: info@pogodak.hr     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  <w:tab w:val="right" w:pos="2835" w:leader="none"/>
                                <w:tab w:val="left" w:pos="3119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  <w:sz w:val="16"/>
                                <w:lang w:val="hr-H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  <w:tab w:val="right" w:pos="2835" w:leader="none"/>
                                <w:tab w:val="left" w:pos="3119" w:leader="none"/>
                              </w:tabs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  <w:sz w:val="16"/>
                                <w:lang w:val="hr-HR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lang w:val="hr-HR"/>
                              </w:rPr>
                              <w:t>MB: 1850075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  <w:tab w:val="right" w:pos="2835" w:leader="none"/>
                                <w:tab w:val="left" w:pos="3119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  <w:tab w:val="right" w:pos="2835" w:leader="none"/>
                                <w:tab w:val="left" w:pos="3119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  <w:tab w:val="right" w:pos="2835" w:leader="none"/>
                                <w:tab w:val="left" w:pos="3119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lang w:val="hr-HR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41.7pt;mso-wrap-distance-left:9.05pt;mso-wrap-distance-right:9.05pt;mso-wrap-distance-top:0pt;mso-wrap-distance-bottom:0pt;margin-top:22.75pt;mso-position-vertical-relative:page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right" w:pos="2340" w:leader="none"/>
                          <w:tab w:val="left" w:pos="2520" w:leader="none"/>
                          <w:tab w:val="center" w:pos="4153" w:leader="none"/>
                          <w:tab w:val="right" w:pos="8306" w:leader="none"/>
                        </w:tabs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i/>
                          <w:sz w:val="16"/>
                          <w:szCs w:val="16"/>
                          <w:lang w:val="hr-HR"/>
                        </w:rPr>
                        <w:t xml:space="preserve">                                             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6"/>
                          <w:szCs w:val="16"/>
                          <w:lang w:val="hr-HR"/>
                        </w:rPr>
                        <w:t>Pogodak tražilica d.o.o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hr-HR"/>
                        </w:rPr>
                        <w:t> </w:t>
                      </w:r>
                    </w:p>
                    <w:p>
                      <w:pPr>
                        <w:pStyle w:val="Header"/>
                        <w:tabs>
                          <w:tab w:val="right" w:pos="2340" w:leader="none"/>
                          <w:tab w:val="left" w:pos="2520" w:leader="none"/>
                          <w:tab w:val="center" w:pos="4153" w:leader="none"/>
                          <w:tab w:val="right" w:pos="8306" w:leader="none"/>
                        </w:tabs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  <w:lang w:val="hr-HR"/>
                        </w:rPr>
                        <w:tab/>
                        <w:tab/>
                        <w:t>za internet usluge</w:t>
                      </w:r>
                    </w:p>
                    <w:p>
                      <w:pPr>
                        <w:pStyle w:val="Header"/>
                        <w:tabs>
                          <w:tab w:val="right" w:pos="2340" w:leader="none"/>
                          <w:tab w:val="left" w:pos="2520" w:leader="none"/>
                          <w:tab w:val="center" w:pos="4153" w:leader="none"/>
                          <w:tab w:val="right" w:pos="8306" w:leader="none"/>
                        </w:tabs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Header"/>
                        <w:tabs>
                          <w:tab w:val="right" w:pos="2340" w:leader="none"/>
                          <w:tab w:val="left" w:pos="2520" w:leader="none"/>
                          <w:tab w:val="center" w:pos="4153" w:leader="none"/>
                          <w:tab w:val="right" w:pos="8306" w:leader="none"/>
                        </w:tabs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  <w:lang w:val="hr-HR"/>
                        </w:rPr>
                        <w:tab/>
                        <w:tab/>
                        <w:t>Zavrtnica 17, HR-10 000</w:t>
                      </w:r>
                    </w:p>
                    <w:p>
                      <w:pPr>
                        <w:pStyle w:val="Header"/>
                        <w:tabs>
                          <w:tab w:val="right" w:pos="2340" w:leader="none"/>
                          <w:tab w:val="left" w:pos="2520" w:leader="none"/>
                          <w:tab w:val="center" w:pos="4153" w:leader="none"/>
                          <w:tab w:val="right" w:pos="8306" w:leader="none"/>
                        </w:tabs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  <w:lang w:val="hr-HR"/>
                        </w:rPr>
                        <w:tab/>
                        <w:tab/>
                        <w:t>Zagreb, Hrvatska</w:t>
                      </w:r>
                    </w:p>
                    <w:p>
                      <w:pPr>
                        <w:pStyle w:val="Header"/>
                        <w:tabs>
                          <w:tab w:val="right" w:pos="2340" w:leader="none"/>
                          <w:tab w:val="left" w:pos="2520" w:leader="none"/>
                          <w:tab w:val="center" w:pos="4153" w:leader="none"/>
                          <w:tab w:val="right" w:pos="8306" w:leader="none"/>
                        </w:tabs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  <w:lang w:val="hr-HR"/>
                        </w:rPr>
                        <w:tab/>
                        <w:tab/>
                        <w:t>T: 00 385 (0)1 6195 097</w:t>
                      </w:r>
                    </w:p>
                    <w:p>
                      <w:pPr>
                        <w:pStyle w:val="Header"/>
                        <w:tabs>
                          <w:tab w:val="right" w:pos="2340" w:leader="none"/>
                          <w:tab w:val="left" w:pos="2520" w:leader="none"/>
                          <w:tab w:val="center" w:pos="4153" w:leader="none"/>
                          <w:tab w:val="right" w:pos="8306" w:leader="none"/>
                        </w:tabs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  <w:lang w:val="hr-HR"/>
                        </w:rPr>
                        <w:tab/>
                        <w:tab/>
                        <w:t>F: 00 385 (0)1 6195 096</w:t>
                      </w:r>
                    </w:p>
                    <w:p>
                      <w:pPr>
                        <w:pStyle w:val="Header"/>
                        <w:tabs>
                          <w:tab w:val="right" w:pos="2340" w:leader="none"/>
                          <w:tab w:val="left" w:pos="2520" w:leader="none"/>
                          <w:tab w:val="center" w:pos="4153" w:leader="none"/>
                          <w:tab w:val="right" w:pos="8306" w:leader="none"/>
                        </w:tabs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  <w:lang w:val="hr-HR"/>
                        </w:rPr>
                        <w:tab/>
                        <w:tab/>
                        <w:t xml:space="preserve">Email: info@pogodak.hr     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  <w:tab w:val="right" w:pos="2835" w:leader="none"/>
                          <w:tab w:val="left" w:pos="3119" w:leader="none"/>
                        </w:tabs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lang w:val="hr-HR"/>
                        </w:rPr>
                      </w:pPr>
                      <w:r>
                        <w:rPr>
                          <w:rFonts w:eastAsia="Verdana" w:cs="Verdana" w:ascii="Verdana" w:hAnsi="Verdana"/>
                          <w:i/>
                          <w:sz w:val="16"/>
                          <w:lang w:val="hr-HR"/>
                        </w:rPr>
                        <w:t xml:space="preserve">       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  <w:tab w:val="right" w:pos="2835" w:leader="none"/>
                          <w:tab w:val="left" w:pos="3119" w:leader="none"/>
                        </w:tabs>
                        <w:jc w:val="center"/>
                        <w:rPr>
                          <w:lang w:val="hr-HR"/>
                        </w:rPr>
                      </w:pPr>
                      <w:r>
                        <w:rPr>
                          <w:rFonts w:eastAsia="Verdana" w:cs="Verdana" w:ascii="Verdana" w:hAnsi="Verdana"/>
                          <w:i/>
                          <w:sz w:val="16"/>
                          <w:lang w:val="hr-HR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lang w:val="hr-HR"/>
                        </w:rPr>
                        <w:t>MB: 1850075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  <w:tab w:val="right" w:pos="2835" w:leader="none"/>
                          <w:tab w:val="left" w:pos="3119" w:leader="none"/>
                        </w:tabs>
                        <w:rPr>
                          <w:rFonts w:ascii="Verdana" w:hAnsi="Verdana" w:cs="Verdana"/>
                          <w:i/>
                          <w:i/>
                          <w:sz w:val="16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lang w:val="hr-HR"/>
                        </w:rPr>
                        <w:tab/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  <w:tab w:val="right" w:pos="2835" w:leader="none"/>
                          <w:tab w:val="left" w:pos="3119" w:leader="none"/>
                        </w:tabs>
                        <w:rPr>
                          <w:rFonts w:ascii="Verdana" w:hAnsi="Verdana" w:cs="Verdana"/>
                          <w:i/>
                          <w:i/>
                          <w:sz w:val="16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lang w:val="hr-HR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  <w:tab w:val="right" w:pos="2835" w:leader="none"/>
                          <w:tab w:val="left" w:pos="3119" w:leader="none"/>
                        </w:tabs>
                        <w:rPr>
                          <w:rFonts w:ascii="Verdana" w:hAnsi="Verdana" w:cs="Verdana"/>
                          <w:i/>
                          <w:i/>
                          <w:sz w:val="16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lang w:val="hr-HR"/>
                        </w:rPr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 w:val="16"/>
          <w:lang w:val="hr-HR"/>
        </w:rPr>
      </w:pPr>
      <w:r>
        <w:rPr>
          <w:rFonts w:cs="Verdana" w:ascii="Verdana" w:hAnsi="Verdana"/>
          <w:i/>
          <w:sz w:val="16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Priredio:</w:t>
      </w:r>
      <w:r>
        <w:rPr>
          <w:lang w:val="hr-HR"/>
        </w:rPr>
        <w:t xml:space="preserve"> Pogodak team</w:t>
      </w:r>
    </w:p>
    <w:p>
      <w:pPr>
        <w:pStyle w:val="Normal"/>
        <w:rPr/>
      </w:pPr>
      <w:r>
        <w:rPr>
          <w:b/>
          <w:lang w:val="hr-HR"/>
        </w:rPr>
        <w:t>Mjesto:</w:t>
      </w:r>
      <w:r>
        <w:rPr>
          <w:lang w:val="hr-HR"/>
        </w:rPr>
        <w:t xml:space="preserve"> Zagreb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Datum:</w:t>
      </w:r>
      <w:r>
        <w:rPr>
          <w:lang w:val="hr-HR"/>
        </w:rPr>
        <w:t xml:space="preserve"> 20.1.2006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Vizija budućnosti – osnova za strategij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020 g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Računalni hardware 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hardware je sveden na minimum, 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cijena prostora za online pohranu podataka je minimalna, svaka osoba na svijetu ima kopiju svojih osobnih podataka pohranjeno i online, tako da su im osobne informacije stalno dostup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monitori ne postoje, zamijenile su ih hologrami i naočale koje služe za komunikaciju informacija iz okružja i mozga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osači podataka ne postoje, sav prijenos podataka odvija se bežično, brzina prijenosa podataka je neograničena, cijena prijenosa podataka je besplatn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u sve proizvode ugrađeni su računalni chip-ovi ugrađeni su u sve proizvode, oni sadrže sve informacije o proizvodu, te bežičnim putem komuniciraju s bazama podataka, također prate stanje i proizvoda, te njegovu lokaciju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sva pokretna sredstva međusobno komuniciraju, tako da više ne postoje sudari, gužve..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obotika je dovedena do stupnja da obavlja najveći dio fizičkog posla svih osoba na svijet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Digitalizacija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hard copy knjige i sve ostale fizički pohranjene informacija su raritet i čuvaju se samo radi povijesne vrijednosti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vi sadržaji i sve informacije se digitaliziraju, najveći dio informacija automatski se digitalizira te ih računala obrađuju za ljudsku upotrebu, samo se novostečeno ljudsko znanje i informacije koje su kreirali ljudi digitaliziraju kroz kolektivnu inteligencij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Čovjek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rije 10-ak godina ustanovilo se da ljuski mozak može zaprimiti ogroman broj informacija, te da također može služiti za pohranu svih osobnih informaci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reiran je i sustav za pohranu siječanj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posebnim naočalama osobe direktno mogu pohranjivati velike količine informacija direktno u mozak, putem tih naočala svaka osoba može „iznajmljivati“ korištenje svojih intelektualnih kapacitet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bolesti više ne postoje, razvijeni su nano-roboti koji služe za obranu tijela od bolesti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i dijelovi organizma su zamjenjivi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adi razvoja tehnologije, čovjek se mijenja, neke se funkcije u organizmu zakržljale, što uzrokuje najveće probleme (gubi se prirodna ravnotež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ljudi koji žele raditi rade na način da „iznajmljuju“ svoje intelektualne resurse za generiranje novih znanja (spojeni na naočale, dopuštaju korištenje svoje inteligencije za različite zadatke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jenos podatak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i podaci prenose se bežično internetom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sve je povezano, ljudi, računala, baze podataka, većina informacija je javno dostupn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nformacij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dijele se na javne, poslovne/kolektivne i osob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većina informacija je javna i služi za generiranje novih obrađenih informaci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ačunala obrađuju „sirove“ informacije iz raznih izvora te ih konstantno obrađuju, time im daju dodatnu vrijednost (sažimaju ih i prilagođavaju ih za ljudsku obradu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aka osoba može iskrojiti koje krajnje informacije treba, te joj samo te dolaze (posebno iskrojene za nju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ljudi primaju i šalju informacije putem naočala koje direktno kontaktiraju s mozgo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Energi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rirodni izvori energije se više ne koris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energija se dobiva iz različitih izvora, poput sunčane energije, vode..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rijenos energije je bežiča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ro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otkrićem alternativnih izvora izuzetno jeftine energije, vrijednost fosilnih goriva je izuzetno pala, te se radi pada cijena ogromna količina fosilnih goriva u jako kratkom roku potrošil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adi izuzetno velikog korištenja fosilnih goriva u kratkom vremenu došlo je do velikog zagađenja, te se sada intenzivno radi na uspostavljanju prirodne ravnoteže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svijet je prenapučen ljudima, te se dio ljudi seli na kolonije na druge plane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adi se na očuvanju životinjskih vrsta koje su preživjel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Ekonomi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itko tko ne želi više ne radi fizički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Ekonomija se razvila iz ideje open source pokreta, stvaranjem kolektivnih inteligencija – svi koji žele daju svoje intelektualne kapacitete u svrhu razvoja određenog proizvoda/usluge i na taj način kreiraju novu varijantu poduzeć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tvaraju se zajednice koje su se usredotočile na određenu grani industrije, te razvijale svoje intelektualne kapacitete u tu svrhu, te kapacitete i dijele u svrhu razvoja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jrazvijenija su poduzeća koja se bave: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distribucijom i zaštitom informacij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oizvodnjom uređaja za generiranje energije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zabavom, turizmom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jcjenjenije su osobe i zajednice koje kreiraju znanstveno bitne informac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olitik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litika se izmijenila, prvi korak promjene politike došao je iz inicijative Pogotk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svi koji se žele baviti politikom, bave se njome na način da svoje intelektualne kapacitete daju u svrhu politik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Odluke se donose glasovanjem kroz umrežene intelektualne kapacitete, osobe s najvećim intelektualnim kapacitetima imaju najvišu vrijednost glasa, također višu vrijednost glasa imaju osobe koje su svoje intelektualne kapacitete specijalizirale za politiku - poput određivanja ranga stranica na tražilica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19045" cy="611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6" r="-1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01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 Antiqua" w:hAnsi="Book Antiqua" w:cs="Book Antiqu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Book Antiqua" w:hAnsi="Book Antiqua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42:00Z</dcterms:created>
  <dc:creator>p.b.</dc:creator>
  <dc:description/>
  <cp:keywords/>
  <dc:language>en-US</dc:language>
  <cp:lastModifiedBy>janj</cp:lastModifiedBy>
  <cp:lastPrinted>2006-03-14T17:43:00Z</cp:lastPrinted>
  <dcterms:modified xsi:type="dcterms:W3CDTF">2006-03-14T19:30:00Z</dcterms:modified>
  <cp:revision>3</cp:revision>
  <dc:subject/>
  <dc:title>                                              Pogodak tražilica d</dc:title>
</cp:coreProperties>
</file>