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INFORMATIKA</w:t>
      </w:r>
    </w:p>
    <w:p>
      <w:pPr>
        <w:pStyle w:val="Heading1"/>
        <w:rPr/>
      </w:pPr>
      <w:r>
        <w:rPr/>
        <w:t>Potprogram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anji programi unutar glavnog programa, slične struktu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oristimo ih da bi program rastavili na jednostavnije cjeline, module, te ih na taj način učinili razumljiviji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tprograme u glavnom prog.pozivamo njihovim imenom i argumentiramo, kao i već definirane funkcije i procedure Pascal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tprograme napisane u jednom programu možemo pozivati isključivo u njem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zlikujemo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ocedur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funk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Procedu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ogu imati više ulaznih i izlaznih parametar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astoji se kao i program od zaglavlja i blo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zaglavlje se sastoji od ključne riječi procedure, imena, popisa formalnih parametara koji su navedeni unutar zagra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arametri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globalni – vrijednosti globalnih parametara se projiciraju u glavnom programu</w:t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>stvarni – u zaglavlju imena potprograma, prenose vrijednosti iz glavnoga u potprogram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formalni – u zaglavlju potprograma, poprimaju vrijednosti stvarnog parametra, dijele se na ulazne (ostavljaju vrijednosti u potprogramu) i izlazne (vraćaju vrijednost u glavni program)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lokalni – najavljujemo ih u deklarativnom dijelu potprograma, izlazom iz potprograma oslobađaju memorijski prosto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unkci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tprogram, ponaša se kao varijabla, znači da se može pokrenuti iz writeln-a iz pridružene varijable ili izraz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eastAsia="Symbol" w:cs="Symbol" w:ascii="Symbol" w:hAnsi="Symbol"/>
          <w:lang w:val="hr-HR"/>
        </w:rPr>
        <w:t></w:t>
      </w:r>
      <w:r>
        <w:rPr>
          <w:lang w:val="hr-HR"/>
        </w:rPr>
        <w:t xml:space="preserve"> </w:t>
      </w:r>
      <w:r>
        <w:rPr>
          <w:lang w:val="hr-HR"/>
        </w:rPr>
        <w:t>možemo pozvati potprogram sa nižeg nivoa (glavni program je 0, potprogram je 1), znači da moramo najaviti procedure jer omogućavaju da se može pozvati iako se radi o istom nivo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Rekurzi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stupak kod kojeg potprogram poziva samoga seb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u rekurzivnom pozivanju nužno postoji prekid rekurzije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mogu biti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oceduralne:</w:t>
      </w:r>
    </w:p>
    <w:p>
      <w:pPr>
        <w:pStyle w:val="Normal"/>
        <w:numPr>
          <w:ilvl w:val="2"/>
          <w:numId w:val="2"/>
        </w:numPr>
        <w:rPr>
          <w:lang w:val="hr-HR"/>
        </w:rPr>
      </w:pPr>
      <w:r>
        <w:rPr>
          <w:lang w:val="hr-HR"/>
        </w:rPr>
        <w:t>lijeve – uvjet prekida je iza naredbe</w:t>
      </w:r>
    </w:p>
    <w:p>
      <w:pPr>
        <w:pStyle w:val="Normal"/>
        <w:numPr>
          <w:ilvl w:val="2"/>
          <w:numId w:val="2"/>
        </w:numPr>
        <w:rPr>
          <w:lang w:val="hr-HR"/>
        </w:rPr>
      </w:pPr>
      <w:r>
        <w:rPr>
          <w:lang w:val="hr-HR"/>
        </w:rPr>
        <w:t>desne – ispred uvjeta</w:t>
      </w:r>
    </w:p>
    <w:p>
      <w:pPr>
        <w:pStyle w:val="Normal"/>
        <w:numPr>
          <w:ilvl w:val="2"/>
          <w:numId w:val="2"/>
        </w:numPr>
        <w:rPr>
          <w:lang w:val="hr-HR"/>
        </w:rPr>
      </w:pPr>
      <w:r>
        <w:rPr>
          <w:lang w:val="hr-HR"/>
        </w:rPr>
        <w:t>superpozicija – lijeva je ispod, desna ispred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funkcijske – pišu se u jednom redu, kao 1 logička cjelin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izvode se dvostruko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varijable koje se vrte u rekurziji pune se u STOG memoriju, a sadržaj stoga se ispisuje naredbom iza IF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ekurzija je gotova kada se stog memorija isprazn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nema uvjeta prekida rekurzija staje sama kad ispuni stog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Vanjski program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odularni oblik Pascal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javljuje se u deklarativnom dijelu sa { $ | ime-progra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$| je direktiva koja prilikom kompajliranja programa povezuje vanjski modularni program sa glavnim program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rha – da je glavni program jednostavni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Datote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3 vrste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sekvencijalne (binarne) – podaci se upisuju sekvencijalno, jedan iza drugog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tekstualne – d.koje se mogu upisati u 1 redu do 255 znakov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blok datotek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atoteka se mora najaviti u deklarativnom dijel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Sekvencijalne datoteke</w:t>
      </w:r>
    </w:p>
    <w:p>
      <w:pPr>
        <w:pStyle w:val="Normal"/>
        <w:rPr/>
      </w:pPr>
      <w:r>
        <w:rPr>
          <w:lang w:val="hr-HR"/>
        </w:rPr>
        <w:t>Var dv: file of tip (dv=</w:t>
      </w:r>
      <w:r>
        <w:rPr>
          <w:b/>
          <w:bCs/>
          <w:u w:val="single"/>
          <w:lang w:val="hr-HR"/>
        </w:rPr>
        <w:t>d</w:t>
      </w:r>
      <w:r>
        <w:rPr>
          <w:lang w:val="hr-HR"/>
        </w:rPr>
        <w:t xml:space="preserve">atotečna </w:t>
      </w:r>
      <w:r>
        <w:rPr>
          <w:b/>
          <w:bCs/>
          <w:u w:val="single"/>
          <w:lang w:val="hr-HR"/>
        </w:rPr>
        <w:t>v</w:t>
      </w:r>
      <w:r>
        <w:rPr>
          <w:lang w:val="hr-HR"/>
        </w:rPr>
        <w:t>arijabl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ožemo upisivati samo datoteke istog tip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upisuju se 1 iza 2., tako da znamo koji je 1., koji 2., 3. itd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atotečna kazalj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redb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assign (dv,'staza gdje želimo datoteku');</w:t>
      </w:r>
      <w:r>
        <w:rPr>
          <w:lang w:val="hr-HR"/>
        </w:rPr>
        <w:t xml:space="preserve"> - formira datoteku na nekom disku, pridružuje ime datoteke stvarnoj datoteci, za formiranje imena vrijede DOS-ova pravila (ime do 8 znakova, ekstenzija do 3 znaka); spaja datotečnu kazaljku sa stvarnom datotekom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rewrite(dv);</w:t>
      </w:r>
      <w:r>
        <w:rPr>
          <w:lang w:val="hr-HR"/>
        </w:rPr>
        <w:t xml:space="preserve"> - procedura koja omogućuje otvaranje datoteke tako da upisujemo podatke, ali pritom briše sadržaj datoteke ako ga ima, postavlja datotečnu kazaljku na početak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write (d,x);</w:t>
      </w:r>
      <w:r>
        <w:rPr>
          <w:lang w:val="hr-HR"/>
        </w:rPr>
        <w:t xml:space="preserve"> - upisuje podatak i pomiče d.kazaljku za 1 mjesto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reset (f);</w:t>
      </w:r>
      <w:r>
        <w:rPr>
          <w:lang w:val="hr-HR"/>
        </w:rPr>
        <w:t xml:space="preserve">  - postavlja datotečnu kazaljku na početak datoteke i omogućuje čitanje sadržaja datoteke, ne briše sadržaj datotek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close (d);</w:t>
      </w:r>
      <w:r>
        <w:rPr>
          <w:lang w:val="hr-HR"/>
        </w:rPr>
        <w:t xml:space="preserve"> - zatvara datoteku, i na kraj datoteke postavlja EOF=true, više nema podataka iza tog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eof = end of fil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read (d, i);</w:t>
      </w:r>
      <w:r>
        <w:rPr>
          <w:lang w:val="hr-HR"/>
        </w:rPr>
        <w:t xml:space="preserve"> - procedura koja čita sadržaj datoteke podatak po podatak i pomiče datotečnu kazaljku za 1 mjesto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seek (d, i);</w:t>
      </w:r>
      <w:r>
        <w:rPr>
          <w:lang w:val="hr-HR"/>
        </w:rPr>
        <w:t xml:space="preserve"> - postavlja datotečnu kazaljku u datoteci dat.varijable da na mjesto i, s tim da se indeksira od 0 do i-1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filesize (d);</w:t>
      </w:r>
      <w:r>
        <w:rPr>
          <w:lang w:val="hr-HR"/>
        </w:rPr>
        <w:t xml:space="preserve"> - funkcija koja prebroji koliko ima podataka u datoteci (ne računa kapacitet datoteke, nego samo broji podatke u datoteci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filepos (d);</w:t>
      </w:r>
      <w:r>
        <w:rPr>
          <w:lang w:val="hr-HR"/>
        </w:rPr>
        <w:t xml:space="preserve"> - funkcija koja daje trenutni položaj dat.kazaljke (inverzna proceduri seek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 xml:space="preserve">truncate (d); </w:t>
      </w:r>
      <w:r>
        <w:rPr>
          <w:lang w:val="hr-HR"/>
        </w:rPr>
        <w:t>- procedura koja briše sadržaj datoteke od datotečne kazaljke (uključujući i mjesto dat.kaz.) do kraja datotek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rename (d, 'novo ime');</w:t>
      </w:r>
      <w:r>
        <w:rPr>
          <w:lang w:val="hr-HR"/>
        </w:rPr>
        <w:t xml:space="preserve"> - koristimo nakon naredbe close, d čuva staro ime, novo samo napišemo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hr-HR"/>
        </w:rPr>
        <w:t>erase (d);</w:t>
      </w:r>
      <w:r>
        <w:rPr>
          <w:lang w:val="hr-HR"/>
        </w:rPr>
        <w:t xml:space="preserve"> - briše cijelu datoteku, nema povratka</w:t>
      </w:r>
    </w:p>
    <w:p>
      <w:pPr>
        <w:pStyle w:val="Heading1"/>
        <w:rPr>
          <w:u w:val="none"/>
          <w:lang w:val="hr-HR"/>
        </w:rPr>
      </w:pPr>
      <w:r>
        <w:rPr>
          <w:u w:val="none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4:00Z</dcterms:created>
  <dc:creator>daria</dc:creator>
  <dc:description/>
  <dc:language>en-US</dc:language>
  <cp:lastModifiedBy>daria</cp:lastModifiedBy>
  <dcterms:modified xsi:type="dcterms:W3CDTF">2003-11-15T14:38:00Z</dcterms:modified>
  <cp:revision>6</cp:revision>
  <dc:subject/>
  <dc:title>INFORMATIKA</dc:title>
</cp:coreProperties>
</file>