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  <w:t>1. Kostruiraj n-terostranu prizmu sa povolji visinom.</w:t>
      </w:r>
    </w:p>
    <w:p>
      <w:pPr>
        <w:pStyle w:val="Normal"/>
        <w:rPr/>
      </w:pPr>
      <w:r>
        <w:rPr>
          <w:sz w:val="18"/>
          <w:lang w:val="hr-HR"/>
        </w:rPr>
        <w:t xml:space="preserve">2. Nacrtaj </w:t>
      </w:r>
      <w:r>
        <w:rPr>
          <w:sz w:val="18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18"/>
          <w:lang w:val="hr-HR"/>
        </w:rPr>
        <w:t xml:space="preserve"> u koordinatnom sustavu sa i pixela jedinicom mjere.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pStyle w:val="Normal"/>
        <w:rPr/>
      </w:pPr>
      <w:r>
        <w:rPr>
          <w:sz w:val="18"/>
          <w:lang w:val="hr-HR"/>
        </w:rPr>
        <w:t>3. Povuci dijagonale u n-terokutu u različitim bojama.</w:t>
        <w:br/>
        <w:t xml:space="preserve">4. Nacrtaj </w:t>
      </w:r>
      <w:r>
        <w:rPr>
          <w:sz w:val="18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lang w:val="hr-HR"/>
        </w:rPr>
        <w:t xml:space="preserve"> u koordinatnom sustavu sa i pixela jedinicom mjere.</w:t>
        <w:br/>
        <w:br/>
        <w:t>5. Nacrtaj mrežu n-polja i oboji kao šahovsko polje.</w:t>
      </w:r>
    </w:p>
    <w:p>
      <w:pPr>
        <w:pStyle w:val="Normal"/>
        <w:rPr/>
      </w:pPr>
      <w:r>
        <w:rPr>
          <w:sz w:val="18"/>
          <w:lang w:val="hr-HR"/>
        </w:rPr>
        <w:t xml:space="preserve">6. Nacrtaj pravac  </w:t>
      </w:r>
      <w:r>
        <w:rPr>
          <w:sz w:val="18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18"/>
          <w:lang w:val="hr-HR"/>
        </w:rPr>
        <w:t xml:space="preserve"> sa 20 pixela jedinicom mjere u zadanom pravokutniku.</w:t>
        <w:br/>
        <w:t>7. Svaki n-ti dio elipse oboji u drugoj boji.</w:t>
      </w:r>
    </w:p>
    <w:p>
      <w:pPr>
        <w:pStyle w:val="Normal"/>
        <w:rPr/>
      </w:pPr>
      <w:r>
        <w:rPr>
          <w:sz w:val="18"/>
          <w:lang w:val="hr-HR"/>
        </w:rPr>
        <w:t xml:space="preserve">8. Nacrtaj funkciju </w:t>
      </w:r>
      <w:r>
        <w:rPr>
          <w:sz w:val="18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lang w:val="hr-HR"/>
        </w:rPr>
        <w:t xml:space="preserve"> sa 20 pixela jedinicom mjere.</w:t>
        <w:br/>
        <w:t xml:space="preserve">   </w:t>
        <w:br/>
        <w:t>9. Svaki n-ti dio kružnice(kružni isječak) oboji u drugoj boji.</w:t>
        <w:br/>
        <w:t xml:space="preserve">10. Nacrtaj funkciju </w:t>
      </w:r>
      <w:r>
        <w:rPr>
          <w:sz w:val="18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18"/>
          <w:lang w:val="hr-HR"/>
        </w:rPr>
        <w:t xml:space="preserve"> sa 20 pixela jedinicom mjere.</w:t>
        <w:br/>
        <w:t>11. Svaki neparni dio kružnice(kružni isječak) oboji u slučajnoj boji i stilu.</w:t>
        <w:br/>
        <w:t>12. Nacrtaj polukrug u koordinatnom sustavu (20 pixela) za zadani p,q i r kružnice.</w:t>
        <w:br/>
        <w:t>13. Nacrtaj na sredini ekrana niz koncentričnih kružnica razmaka i pixela do kraja ekrana i oboji između kružnica.</w:t>
        <w:br/>
        <w:t xml:space="preserve">14. Nacrtaj funkciju </w:t>
      </w:r>
      <w:r>
        <w:rPr>
          <w:sz w:val="18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lang w:val="hr-HR"/>
        </w:rPr>
        <w:t xml:space="preserve"> u koordinatnom sustavu (20 pixela).</w:t>
      </w:r>
    </w:p>
    <w:p>
      <w:pPr>
        <w:pStyle w:val="Normal"/>
        <w:rPr/>
      </w:pPr>
      <w:r>
        <w:rPr>
          <w:sz w:val="18"/>
          <w:lang w:val="hr-HR"/>
        </w:rPr>
        <w:t xml:space="preserve">15. Iz gornjeg lijevog kuta ekrana povuci pravce na desnu stranu ekrana razmaknute n pixsela u različitim bojama </w:t>
        <w:br/>
        <w:t xml:space="preserve">16. Nacrtaj funkciju </w:t>
      </w:r>
      <w:r>
        <w:rPr>
          <w:sz w:val="18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18"/>
          <w:lang w:val="hr-HR"/>
        </w:rPr>
        <w:t xml:space="preserve"> u koordinatnom sustavu(10 pixela).</w:t>
        <w:br/>
        <w:t>17. Ispisuj po ekranu različite ispunjene pravokutnike u različitim bojama.</w:t>
        <w:br/>
        <w:t xml:space="preserve">18. Nacrtaj funkciju </w:t>
      </w:r>
      <w:r>
        <w:rPr>
          <w:sz w:val="18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18"/>
          <w:lang w:val="hr-HR"/>
        </w:rPr>
        <w:t>+4 u koordinatnom sustavu (15 pixela).</w:t>
        <w:br/>
        <w:t>19. U n-terokutu oboji svaki i-ti trokut u slučajnoj boji.</w:t>
        <w:br/>
        <w:t xml:space="preserve">20. Nacrtaj funkciju </w:t>
      </w:r>
      <w:r>
        <w:rPr>
          <w:sz w:val="18"/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sz w:val="18"/>
          <w:lang w:val="hr-HR"/>
        </w:rPr>
        <w:t xml:space="preserve"> u koordinatnom sustavu (20 pixela). </w:t>
        <w:br/>
        <w:t>21. Na sredini ekrana na slučajnim stranicama pravokutnika povuci kružnice u slučajnim  bojama.</w:t>
        <w:br/>
        <w:t xml:space="preserve">22. Nacrtaj funkciju </w:t>
      </w:r>
      <w:r>
        <w:rPr>
          <w:sz w:val="18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8"/>
          <w:lang w:val="hr-HR"/>
        </w:rPr>
        <w:t xml:space="preserve"> u koordinatnom sustavu (20 pixela). </w:t>
        <w:br/>
        <w:t xml:space="preserve"> 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4:00Z</dcterms:created>
  <dc:creator>Vulić</dc:creator>
  <dc:description/>
  <dc:language>en-US</dc:language>
  <cp:lastModifiedBy>n</cp:lastModifiedBy>
  <cp:lastPrinted>2004-04-01T08:32:00Z</cp:lastPrinted>
  <dcterms:modified xsi:type="dcterms:W3CDTF">2004-04-01T06:34:00Z</dcterms:modified>
  <cp:revision>2</cp:revision>
  <dc:subject/>
  <dc:title>1</dc:title>
</cp:coreProperties>
</file>